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9829644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______2025                                                                                             №____-8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 розгляд звернення ГС «Федерація баскетболу Київщини» щодо внесення змін до договору оренди нерухомого майна, що знаходиться за адресою: м. Буча,                         вул. Шевченко, 14, приміщення                         КЗ «СК «Академія спорту»</w:t>
      </w:r>
    </w:p>
    <w:p>
      <w:pPr>
        <w:pStyle w:val="Normal"/>
        <w:ind w:right="425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Розглянувши звернення президента Громадської спілки «Федерація баскетболу Київщини» Віталія Лебединцева від 30.10.2025 №38 (вх.№12.1-08/2/9682 від 12.11.2024) про внесення змін до договору оренди нежитлового приміщення, а саме графіку використання приміщення, загальною площею 2283,65 кв.м, яке розташоване в приміщення КЗ «СК «Академія спорту» за адресою: м. Буча, вул. Шевченко, 14, враховуючи згоду балансоутримувача – Відділу молоді та спорту Бучанської міської ради від 18.11.2025 № 01-05/397, </w:t>
      </w:r>
      <w:r>
        <w:rPr>
          <w:color w:val="000000"/>
        </w:rPr>
        <w:t xml:space="preserve">відповідно до Закону України «Про оренду державного та комунального майна», </w:t>
      </w:r>
      <w:r>
        <w:rPr/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нести зміни до договору оренди нежитлового приміщення від 01.09.2025 №124, укладеного з ГС «Федерація баскетболу Київщини», що знаходиться за адресою: м. Буча, вул. Шевченко, 14, приміщення КЗ «СК «Академія спорту», загальною площею 2283,65 кв.м, а саме змінити графік використання приміщення з листопада 2025 року по травень 2026року:</w:t>
      </w:r>
    </w:p>
    <w:p>
      <w:pPr>
        <w:pStyle w:val="Normal"/>
        <w:numPr>
          <w:ilvl w:val="0"/>
          <w:numId w:val="3"/>
        </w:numPr>
        <w:ind w:left="924" w:right="567" w:hanging="357"/>
        <w:jc w:val="both"/>
        <w:rPr/>
      </w:pPr>
      <w:r>
        <w:rPr/>
        <w:t>вівторок, четвер з 09:30 до 11:00 – 1503,10 кв.м;</w:t>
      </w:r>
    </w:p>
    <w:p>
      <w:pPr>
        <w:pStyle w:val="Normal"/>
        <w:numPr>
          <w:ilvl w:val="0"/>
          <w:numId w:val="3"/>
        </w:numPr>
        <w:ind w:left="924" w:right="567" w:hanging="357"/>
        <w:jc w:val="both"/>
        <w:rPr/>
      </w:pPr>
      <w:r>
        <w:rPr/>
        <w:t>вівторок, четвер з 16:00 до 17:30 – 780,55 кв.м;</w:t>
      </w:r>
    </w:p>
    <w:p>
      <w:pPr>
        <w:pStyle w:val="Normal"/>
        <w:numPr>
          <w:ilvl w:val="0"/>
          <w:numId w:val="3"/>
        </w:numPr>
        <w:ind w:left="924" w:right="567" w:hanging="357"/>
        <w:jc w:val="both"/>
        <w:rPr/>
      </w:pPr>
      <w:r>
        <w:rPr/>
        <w:t>вівторок, четвер з 17:30 до 19:00 – 1503,10 кв.м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Балансоутримувачу укласти договір оренди нежитлового приміщення комунальної власності Бучанської міської територіальної громади, визначеного в п. 1 цього рішення. Термін оренди з 01 листопада 2025 по 31 травня 2026 року вклю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9" w:hanging="48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8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1:43:00Z</dcterms:created>
  <dc:creator>Екатерина</dc:creator>
  <dc:description/>
  <cp:keywords/>
  <dc:language>en-US</dc:language>
  <cp:lastModifiedBy>Julia Hustiukhina</cp:lastModifiedBy>
  <cp:lastPrinted>2025-11-25T03:44:00Z</cp:lastPrinted>
  <dcterms:modified xsi:type="dcterms:W3CDTF">2025-11-25T08:50:00Z</dcterms:modified>
  <cp:revision>29</cp:revision>
  <dc:subject/>
  <dc:title>ПРОЕКТ</dc:title>
</cp:coreProperties>
</file>